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РАССМОТРЕНИЯ ЗАЯВОК №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ие в открытом конкурсе на право размещения нестационарных торговых объектов    на территории городского округа Котельники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с внесением изменением от 13.10.2014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о. Котельники                                                                                                            08.10.2014г.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 Предмет конкурс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о на заключение договора на размещение нестационарного торгового объекта на территории городского округа Котельники Московской области, утвержденного постановлением главы городского округа Котельники от 27.08.2014 г. № 814 - ПГ, в соответствии со схемой размещения нестационарных торговых объектов (далее – Схема), утвержденной постановлением главы городского округа Котельники от 11.08.2014 г. № 746 – П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азч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городского округа Котельники Моск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рес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40054,Московская область, г.Котельники, ул. Железнодорожная,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й сай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kotelniki.r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мер контактного телефон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 (495) 551 88 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актные лиц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ховская Е.А., Бутырская Е.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Объек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оты, в соответствии с извещением 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конкурса на право размещения нестационарных торговых объектов на территории городского округа Котельники Московской обла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Место, дата проведения процедуры рассмотрения заявок на участие в конкур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сковская область, г.Котельники, ул. Железнодорожная, д.5, тел. 8 (495) 551 88 19, 1-ый этаж, кабинет № 212. Вскрытие конвертов с заявками на участие в конкурсе осуществлялось 06.10.2014г. в 10 часов 00 минут. Протокол вскрытия заявок №1 от 06.10.2014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Состав комиссии опреде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новлением главы городского округа Котельники Московской области от </w:t>
      </w:r>
      <w:r>
        <w:rPr>
          <w:rFonts w:cs="Times New Roman" w:ascii="Times New Roman" w:hAnsi="Times New Roman"/>
          <w:sz w:val="24"/>
          <w:szCs w:val="24"/>
        </w:rPr>
        <w:t>11.09.2013г. № 695-ПГ (в ред. от 01.04.2014г. № 231-ПГ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 На заседании присутствовали 7 членов комиссии. Комиссия правомоч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шение коми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рассмотрела заявки на участие в открытом конкурсе в соответствии с требованиями и условиями, установленными в конкурсной документации и приняла следующие реш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Ариа-Аи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МОП Союзпеча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вести по данному лоту конкурс на рассмотрение заявок по критериям оценки, в соответствии с Конкурсной документ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ТФ Хор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ПТФ Хор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Юлеон-2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предоставление недостоверных данных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уворова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уворова В.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аркисиан Т.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аркисиан Т.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-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от№7 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Источни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8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Лобанова Е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Лобановой Е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9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Гханем Насси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Гханем Насси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0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-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11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ександ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Яблонь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асьянов С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Касьяновым С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1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усский Леги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Верин М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1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ТФ Хор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ПТФ Хор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1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аргсян А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17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имонян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18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Акопов Э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Акоповым Э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19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Акопов Э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Ариа-Аи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МОП Союзпеча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Акоповым Э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20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Ир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И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21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ТФ Хор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ПТФ Хор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2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уворова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уворова В.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2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Источни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Юсупова Е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2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Ир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И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2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аркисиан Т.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аркисиан Т.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 №2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аркисиан Т.З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аркисиан Т.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27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уворова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Лобанова Е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ести по данному лоту конкурс на рассмотрение заявок по критериям оценки,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Конкурсной документ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28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Давтян Н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29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Источни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30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узнецов А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Кузнецовым А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31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Ариа-Аи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МОП Союзпеча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вести по данному лоту конкурс на рассмотрение заявок по критериям оценки, в соответствии с Конкурсной документацией.</w:t>
      </w:r>
    </w:p>
    <w:p>
      <w:pPr>
        <w:pStyle w:val="Normal"/>
        <w:spacing w:before="0" w:after="0"/>
        <w:jc w:val="both"/>
        <w:rPr/>
      </w:pPr>
      <w:r>
        <w:rPr/>
        <w:t>Лот№3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ПТФ Хор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ПТФ Хор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3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Ариа-Аи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МОП Союзпеча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вести по данному лоту конкурс на рассмотрение заявок по критериям оценки, в соответствии с Конкурсной документацией.</w:t>
      </w:r>
    </w:p>
    <w:p>
      <w:pPr>
        <w:pStyle w:val="Normal"/>
        <w:spacing w:before="0" w:after="0"/>
        <w:jc w:val="both"/>
        <w:rPr/>
      </w:pPr>
      <w:r>
        <w:rPr/>
        <w:t>Лот№3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др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3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Яблонь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3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-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37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Верин М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38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Родионов И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39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Акопов Э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Яблонь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уют зая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отсутствием заявок признать открытый конкурс по лоту №40 несостоявшимся. В связи с этим, конкурс разыграть повто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41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ьпина+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4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ьпина+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№4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ександ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Григорьев 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Григорьевым Д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4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ександ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Григорьев 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Григорьевым Д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4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ександ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Григорьев 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Григорьевым Д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4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ександ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Григорьев 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Григорьевым Д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47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Ариа-АиФ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МОП Союзпечат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ьпина+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48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усский Леги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представление определенных конкурсной документацией документов в составе заявки на участие в конкурсе по обязательным требованиям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Заседание комиссии закончено 08.10.2014 г. в 17: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одпи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дседатель комиссии:                                        _________Бощеван Н.В.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екретарь комиссии:                                               _________Бутырская Е.А.               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</w:t>
      </w:r>
    </w:p>
    <w:p>
      <w:pPr>
        <w:pStyle w:val="ConsPlusTitle"/>
        <w:rPr/>
      </w:pPr>
      <w:r>
        <w:rPr>
          <w:b w:val="false"/>
          <w:sz w:val="23"/>
          <w:szCs w:val="23"/>
        </w:rPr>
        <w:t xml:space="preserve">Члены:                                                                     __________Долян Ю.С.     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/>
      </w:pPr>
      <w:r>
        <w:rPr>
          <w:b w:val="false"/>
          <w:sz w:val="23"/>
          <w:szCs w:val="23"/>
        </w:rPr>
        <w:t xml:space="preserve">__________Дюкарева Г.А.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/>
      </w:pPr>
      <w:r>
        <w:rPr>
          <w:b w:val="false"/>
          <w:sz w:val="23"/>
          <w:szCs w:val="23"/>
        </w:rPr>
        <w:t xml:space="preserve">__________Журавлев Е.В.                                          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__________Соловьёв А.В.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</w:t>
      </w:r>
    </w:p>
    <w:p>
      <w:pPr>
        <w:pStyle w:val="ConsPlusNormal"/>
        <w:ind w:left="467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Меховская Е.А.               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461C2"/>
      <w:u w:val="singl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A6165"/>
      <w:sz w:val="23"/>
      <w:szCs w:val="23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  <w:ind w:hanging="320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TimesNewRoman">
    <w:name w:val="Обычный (веб) + Times New Roman"/>
    <w:basedOn w:val="Style18"/>
    <w:qFormat/>
    <w:pPr>
      <w:spacing w:before="0" w:after="0"/>
      <w:ind w:firstLine="709"/>
      <w:jc w:val="both"/>
    </w:pPr>
    <w:rPr>
      <w:rFonts w:ascii="Times New Roman" w:hAnsi="Times New Roman"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47:00Z</dcterms:created>
  <dc:creator>LocalUserTorg3</dc:creator>
  <dc:description/>
  <cp:keywords/>
  <dc:language>en-US</dc:language>
  <cp:lastModifiedBy>LocalUserTorg3</cp:lastModifiedBy>
  <cp:lastPrinted>2014-10-10T12:07:00Z</cp:lastPrinted>
  <dcterms:modified xsi:type="dcterms:W3CDTF">2014-10-14T11:51:00Z</dcterms:modified>
  <cp:revision>3</cp:revision>
  <dc:subject/>
  <dc:title>ПРОТОКОЛ № 01</dc:title>
</cp:coreProperties>
</file>