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ОКОЛ ПРОВЕДЕНИЯ КОНКУРСА №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на участие в открытом конкурсе на право размещения нестационарных торговых объектов    на территории городского округа Котельники Моск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о. Котельники                                                                                                            14.10.2014г.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 Предмет конкурс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о на заключение договора на размещение нестационарного торгового объекта на территории городского округа Котельники Московской области, утвержденного постановлением главы городского округа Котельники от 27.08.2014 г. № 814 - ПГ, в соответствии со схемой размещения нестационарных торговых объектов (далее – Схема), утвержденной постановлением главы городского округа Котельники от 11.08.2014 г. № 746 – П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азчи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я городского округа Котельники Москов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рес заказчи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40054,Московская область, г.Котельники, ул. Железнодорожная,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й сайт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kotelniki.ru</w:t>
        </w:r>
      </w:hyperlink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омер контактного телефон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8 (495) 551 88 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нтактные лиц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ховская Е.А., Бутырская Е.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Объект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оты, в соответствии с извещением </w:t>
      </w:r>
      <w:r>
        <w:rPr>
          <w:rFonts w:cs="Times New Roman" w:ascii="Times New Roman" w:hAnsi="Times New Roman"/>
          <w:sz w:val="24"/>
          <w:szCs w:val="24"/>
        </w:rPr>
        <w:t xml:space="preserve">о проведении конкурса на право размещения нестационарных торговых объектов на территории городского округа Котельники Московской област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 Место, дата проведения процедуры проведения кон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сковская область, г.Котельники, ул. Железнодорожная, д.5, тел. 8 (495) 551 88 19, 1-ый этаж, кабинет № 103. Начало в 14-00. Вскрытие конвертов с заявками на участие в конкурсе осуществлялось 06.10.2014г. в 10 часов 00 минут. Протокол вскрытия заявок №1 от 06.10.2014г. Рассмотрение заявок осуществлялось 08.10.2014г. Протокол рассмотрения заявок № 1 от 08.10.2014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 Состав комиссии определе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тановлением главы городского округа Котельники Московской области от </w:t>
      </w:r>
      <w:r>
        <w:rPr>
          <w:rFonts w:cs="Times New Roman" w:ascii="Times New Roman" w:hAnsi="Times New Roman"/>
          <w:sz w:val="24"/>
          <w:szCs w:val="24"/>
        </w:rPr>
        <w:t>11.09.2013г. № 695-ПГ (в ред. от 01.04.2014г. № 231-ПГ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</w:t>
      </w:r>
      <w:r>
        <w:rPr>
          <w:rFonts w:cs="Times New Roman" w:ascii="Times New Roman" w:hAnsi="Times New Roman"/>
          <w:sz w:val="24"/>
          <w:szCs w:val="24"/>
        </w:rPr>
        <w:t> На заседании присутствовали 7 членов комиссии. Комиссия правомоч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ешение комисси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рассмотрела заявки на участие в открытом конкурсе в соответствии с требованиями и условиями, установленными в конкурсной документации и приняла следующие реш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 №1</w:t>
      </w:r>
    </w:p>
    <w:tbl>
      <w:tblPr>
        <w:tblW w:w="11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58"/>
        <w:gridCol w:w="3240"/>
        <w:gridCol w:w="1476"/>
        <w:gridCol w:w="1404"/>
        <w:gridCol w:w="1188"/>
        <w:gridCol w:w="14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овий, треб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условий, требований, документы и сведения, подтверждающие соответствие участника конкурсным условия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ка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ка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рхитектур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-5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6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шний вид, дизайн нестационарного торгового объ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иповая конструкция, соответствующая архитектурному решению, утвержденному постановлением главы городского округа Котельники Московской области от 25.06.2014г. № 556-ПГ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исунок, эскиз, фотография, дизайн-проек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вывески 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эскиз либо </w:t>
            </w:r>
            <w:r>
              <w:rPr>
                <w:rFonts w:cs="Times New Roman" w:ascii="Times New Roman" w:hAnsi="Times New Roman"/>
                <w:color w:val="000000"/>
              </w:rPr>
              <w:t>фотография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ывески с указанием наименования и юридического адреса организации, режима работы объек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прилегающей территории</w:t>
            </w:r>
          </w:p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устройство асфальтированной (плиточной) площадки (при возможности устройства);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азоны с цветами;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рны для мусо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вестицион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-5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вень заработной плат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уровень оплаты труда соответствует минимальному по МО;</w:t>
            </w:r>
          </w:p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ровень оплаты труда соответствует минимальному по Московской области(от 12 000тыс.руб.)</w:t>
            </w:r>
          </w:p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выше 15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 балла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бал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ность квалифицированными кадр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- документы, подтверждающие квалификацию персона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бал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ссортимент (специализация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-2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нообразие, востребованность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ссортиментный минимум, перечен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имущественное наличие продукции отечественных производителей (более 80%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личие договоров с поставщиками, накладные, счета факту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Дополнительны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-3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1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ность современным торгово-технологическим оборудовани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наличие проверенных технических средств измерения, подтверждающие документы;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личие холодильного оборудования, подтверждающие документы;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личие контрольно-кассовой техники, подтверждающие докумен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firstLine="7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циальная значимост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-10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ыт работы заявителя в сфере торгов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тсутствие опыта работы</w:t>
            </w:r>
          </w:p>
          <w:p>
            <w:pPr>
              <w:pStyle w:val="2"/>
              <w:autoSpaceDE w:val="false"/>
              <w:ind w:right="-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до 3-х лет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пии свидетельств, выданных ранее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2"/>
              <w:autoSpaceDE w:val="false"/>
              <w:ind w:right="-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выше 3-х лет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копии свидетельств, выданных ранее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личие наград, благодарностей, рекомендаций общественных организаций и объединений предпринимателей, администраций мун. образований – коп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баллов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балла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культуры обслужи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ирменная одежда продавца;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ценники в полиграфическом исполнении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то одежды, образец/фото ценника, нагрудного бейдж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предпринимателем скидок ветеранам ВОВ, ветеранам труда, малоимущим семьям и др. лицам, относящимся к льготным категориям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предложение скидок льготным категория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бал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ровень цен на товары ниже цен на аналогичные в близлежащих торговых объект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ссортиментный перечень с указанием цен на аналогичные товары, уровень которых ниже чем в близлежащих объекта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новых рабочих ме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2 и более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-25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 решению комиссии, в соответствии с конкурсной документацией, Заявка №46 набрала 14 баллов, Заявка № 51– 15 баллов. В соответствии с набранными баллами, Заявке №51 присуждается 1 место, а заявке №46 – 2 место. Признать победителем конкурса и заключить договор с заявителем, занявшим первое место -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АО «МОП Союзпечать», заявка №5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/>
      </w:pPr>
      <w:r>
        <w:rPr/>
        <w:t>Лот №27</w:t>
      </w:r>
    </w:p>
    <w:tbl>
      <w:tblPr>
        <w:tblW w:w="11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58"/>
        <w:gridCol w:w="3240"/>
        <w:gridCol w:w="1476"/>
        <w:gridCol w:w="1404"/>
        <w:gridCol w:w="1188"/>
        <w:gridCol w:w="14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овий, треб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условий, требований, документы и сведения, подтверждающие соответствие участника конкурсным условия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ка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ка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рхитектур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-5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6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шний вид, дизайн нестационарного торгового объ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иповая конструкция, соответствующая архитектурному решению, утвержденному постановлением главы городского округа Котельники Московской области от 25.06.2014г. № 556-ПГ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исунок, эскиз, фотография, дизайн-проек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вывески 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эскиз либо </w:t>
            </w:r>
            <w:r>
              <w:rPr>
                <w:rFonts w:cs="Times New Roman" w:ascii="Times New Roman" w:hAnsi="Times New Roman"/>
                <w:color w:val="000000"/>
              </w:rPr>
              <w:t>фотография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ывески с указанием наименования и юридического адреса организации, режима работы объек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прилегающей территории</w:t>
            </w:r>
          </w:p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устройство асфальтированной (плиточной) площадки (при возможности устройства);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азоны с цветами;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рны для мусо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вестицион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-5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вень заработной плат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уровень оплаты труда соответствует минимальному по МО;</w:t>
            </w:r>
          </w:p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ровень оплаты труда соответствует минимальному по Московской области(от 12 000тыс.руб.)</w:t>
            </w:r>
          </w:p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выше 15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балла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бал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ность квалифицированными кадр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- документы, подтверждающие квалификацию персона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бал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ссортимент (специализация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-2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нообразие, востребованность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ссортиментный минимум, перечен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имущественное наличие продукции отечественных производителей (более 80%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личие договоров с поставщиками, накладные, счета факту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Дополнительны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-3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1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ность современным торгово-технологическим оборудовани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наличие проверенных технических средств измерения, подтверждающие документы;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личие холодильного оборудования, подтверждающие документы;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личие контрольно-кассовой техники, подтверждающие докумен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firstLine="7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циальная значимост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-10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ыт работы заявителя в сфере торгов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тсутствие опыта работы</w:t>
            </w:r>
          </w:p>
          <w:p>
            <w:pPr>
              <w:pStyle w:val="2"/>
              <w:autoSpaceDE w:val="false"/>
              <w:ind w:right="-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до 3-х лет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пии свидетельств, выданных ранее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2"/>
              <w:autoSpaceDE w:val="false"/>
              <w:ind w:right="-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выше 3-х лет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копии свидетельств, выданных ранее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личие наград, благодарностей, рекомендаций общественных организаций и объединений предпринимателей, администраций мун. образований – коп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баллов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балла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культуры обслужи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ирменная одежда продавца;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ценники в полиграфическом исполнении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то одежды, образец/фото ценника, нагрудного бейдж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предпринимателем скидок ветеранам ВОВ, ветеранам труда, малоимущим семьям и др. лицам, относящимся к льготным категориям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предложение скидок льготным категория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бал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ровень цен на товары ниже цен на аналогичные в близлежащих торговых объект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ссортиментный перечень с указанием цен на аналогичные товары, уровень которых ниже чем в близлежащих объекта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новых рабочих ме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2 и более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-25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 решению комиссии, в соответствии с конкурсной документацией, Заявка №17 набрала 7 баллов, Заявка № 14 –7 баллов. В соответствии с п.8.6 Конкурсной документации победитель конкурса признается участник, чья заявка была подана ран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конкурса и заключить договор с заявителем- ИП Суворовой В.А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заявка №1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 №33</w:t>
      </w:r>
    </w:p>
    <w:tbl>
      <w:tblPr>
        <w:tblW w:w="11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58"/>
        <w:gridCol w:w="3240"/>
        <w:gridCol w:w="1476"/>
        <w:gridCol w:w="1404"/>
        <w:gridCol w:w="1188"/>
        <w:gridCol w:w="14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овий, треб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условий, требований, документы и сведения, подтверждающие соответствие участника конкурсным условия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ка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ка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рхитектур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-5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6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шний вид, дизайн нестационарного торгового объ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иповая конструкция, соответствующая архитектурному решению, утвержденному постановлением главы городского округа Котельники Московской области от 25.06.2014г. № 556-ПГ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исунок, эскиз, фотография, дизайн-проек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вывески 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эскиз либо </w:t>
            </w:r>
            <w:r>
              <w:rPr>
                <w:rFonts w:cs="Times New Roman" w:ascii="Times New Roman" w:hAnsi="Times New Roman"/>
                <w:color w:val="000000"/>
              </w:rPr>
              <w:t>фотография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ывески с указанием наименования и юридического адреса организации, режима работы объек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прилегающей территории</w:t>
            </w:r>
          </w:p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устройство асфальтированной (плиточной) площадки (при возможности устройства);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азоны с цветами;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рны для мусо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вестицион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-5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вень заработной плат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уровень оплаты труда соответствует минимальному по МО;</w:t>
            </w:r>
          </w:p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ровень оплаты труда соответствует минимальному по Московской области(от 12 000тыс.руб.)</w:t>
            </w:r>
          </w:p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выше 15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балла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бал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ность квалифицированными кадр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- документы, подтверждающие квалификацию персона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бал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ссортимент (специализация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-2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нообразие, востребованность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ссортиментный минимум, перечен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имущественное наличие продукции отечественных производителей (более 80%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личие договоров с поставщиками, накладные, счета факту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Дополнительны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-3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1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ность современным торгово-технологическим оборудовани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наличие проверенных технических средств измерения, подтверждающие документы;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личие холодильного оборудования, подтверждающие документы;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личие контрольно-кассовой техники, подтверждающие докумен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firstLine="7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циальная значимост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-10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ыт работы заявителя в сфере торгов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тсутствие опыта работы</w:t>
            </w:r>
          </w:p>
          <w:p>
            <w:pPr>
              <w:pStyle w:val="2"/>
              <w:autoSpaceDE w:val="false"/>
              <w:ind w:right="-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до 3-х лет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пии свидетельств, выданных ранее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2"/>
              <w:autoSpaceDE w:val="false"/>
              <w:ind w:right="-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выше 3-х лет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копии свидетельств, выданных ранее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личие наград, благодарностей, рекомендаций общественных организаций и объединений предпринимателей, администраций мун. образований – коп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баллов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балла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культуры обслужи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ирменная одежда продавца;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ценники в полиграфическом исполнении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то одежды, образец/фото ценника, нагрудного бейдж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предпринимателем скидок ветеранам ВОВ, ветеранам труда, малоимущим семьям и др. лицам, относящимся к льготным категориям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предложение скидок льготным категория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бал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ровень цен на товары ниже цен на аналогичные в близлежащих торговых объект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ссортиментный перечень с указанием цен на аналогичные товары, уровень которых ниже чем в близлежащих объекта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новых рабочих ме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2 и более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-25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 решению комиссии, в соответствии с конкурсной документацией, Заявка №49 набрала 14 баллов, Заявка № 54– 15 баллов. В соответствии с набранными баллами, Заявке №54 присуждается 1 место, а заявке №49 – 2 место. Признать победителем конкурса и заключить договор с заявителем, занявшим первое место -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АО «МОП Союзпечать», заявка №5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 №31</w:t>
      </w:r>
    </w:p>
    <w:tbl>
      <w:tblPr>
        <w:tblW w:w="11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58"/>
        <w:gridCol w:w="3240"/>
        <w:gridCol w:w="1476"/>
        <w:gridCol w:w="1404"/>
        <w:gridCol w:w="1188"/>
        <w:gridCol w:w="14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овий, требо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условий, требований, документы и сведения, подтверждающие соответствие участника конкурсным условия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ка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ка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рхитектур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-5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76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шний вид, дизайн нестационарного торгового объ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иповая конструкция, соответствующая архитектурному решению, утвержденному постановлением главы городского округа Котельники Московской области от 25.06.2014г. № 556-ПГ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исунок, эскиз, фотография, дизайн-проек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ичие вывески 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- эскиз либо </w:t>
            </w:r>
            <w:r>
              <w:rPr>
                <w:rFonts w:cs="Times New Roman" w:ascii="Times New Roman" w:hAnsi="Times New Roman"/>
                <w:color w:val="000000"/>
              </w:rPr>
              <w:t>фотография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вывески с указанием наименования и юридического адреса организации, режима работы объек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прилегающей территории</w:t>
            </w:r>
          </w:p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устройство асфальтированной (плиточной) площадки (при возможности устройства);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азоны с цветами;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рны для мусо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вестицион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-5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вень заработной плат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уровень оплаты труда соответствует минимальному по МО;</w:t>
            </w:r>
          </w:p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ровень оплаты труда соответствует минимальному по Московской области(от 12 000тыс.руб.)</w:t>
            </w:r>
          </w:p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выше 15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 балла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бал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ность квалифицированными кадр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tru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- документы, подтверждающие квалификацию персонал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бал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ссортимент (специализация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-2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нообразие, востребованность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ссортиментный минимум, перечен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имущественное наличие продукции отечественных производителей (более 80%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личие договоров с поставщиками, накладные, счета факту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Дополнительны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-3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1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ность современным торгово-технологическим оборудовани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наличие проверенных технических средств измерения, подтверждающие документы;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личие холодильного оборудования, подтверждающие документы;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личие контрольно-кассовой техники, подтверждающие докумен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firstLine="7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циальная значимост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-10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ыт работы заявителя в сфере торгов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тсутствие опыта работы</w:t>
            </w:r>
          </w:p>
          <w:p>
            <w:pPr>
              <w:pStyle w:val="2"/>
              <w:autoSpaceDE w:val="false"/>
              <w:ind w:right="-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до 3-х лет </w:t>
            </w:r>
            <w:r>
              <w:rPr>
                <w:rFonts w:eastAsia="Calibri" w:cs="Times New Roman" w:ascii="Times New Roman" w:hAnsi="Times New Roman"/>
                <w:lang w:eastAsia="en-US"/>
              </w:rPr>
              <w:t>копии свидетельств, выданных ранее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2"/>
              <w:autoSpaceDE w:val="false"/>
              <w:ind w:right="-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выше 3-х лет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копии свидетельств, выданных ранее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аличие наград, благодарностей, рекомендаций общественных организаций и объединений предпринимателей, администраций мун. образований – коп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 баллов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балла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культуры обслужи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ирменная одежда продавца;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ценники в полиграфическом исполнении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ото одежды, образец/фото ценника, нагрудного бейдж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right="-2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ение предпринимателем скидок ветеранам ВОВ, ветеранам труда, малоимущим семьям и др. лицам, относящимся к льготным категориям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предложение скидок льготным категория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бал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ровень цен на товары ниже цен на аналогичные в близлежащих торговых объект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ссортиментный перечень с указанием цен на аналогичные товары, уровень которых ниже чем в близлежащих объекта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новых рабочих ме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2 и более</w:t>
            </w:r>
          </w:p>
          <w:p>
            <w:pPr>
              <w:pStyle w:val="2"/>
              <w:autoSpaceDE w:val="false"/>
              <w:ind w:right="-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бал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firstLine="70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-25 балл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false"/>
              <w:snapToGrid w:val="false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 решению комиссии, в соответствии с конкурсной документацией, Заявка №48 набрала 14 баллов, Заявка № 53– 15 баллов. В соответствии с набранными баллами, Заявке №53 присуждается 1 место, а заявке №48 – 2 место. Признать победителем конкурса и заключить договор с заявителем, занявшим первое место -</w:t>
      </w:r>
      <w:r>
        <w:rPr>
          <w:rFonts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ОАО «МОП Союзпечать», заявка №5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Заседание комиссии закончено 14.10.2014 г. в 15: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Подпис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ConsPlusTitle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едседатель комиссии:                                        _________Бощеван Н.В.</w:t>
      </w:r>
    </w:p>
    <w:p>
      <w:pPr>
        <w:pStyle w:val="ConsPlusTitle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ConsPlusTitle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секретарь комиссии:                                               _________Бутырская Е.А.               </w:t>
      </w:r>
    </w:p>
    <w:p>
      <w:pPr>
        <w:pStyle w:val="ConsPlusTitle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     </w:t>
      </w:r>
    </w:p>
    <w:p>
      <w:pPr>
        <w:pStyle w:val="ConsPlusTitle"/>
        <w:rPr/>
      </w:pPr>
      <w:r>
        <w:rPr>
          <w:b w:val="false"/>
          <w:sz w:val="23"/>
          <w:szCs w:val="23"/>
        </w:rPr>
        <w:t xml:space="preserve">Члены:                                                                     __________Долян Ю.С.                                </w:t>
      </w:r>
    </w:p>
    <w:p>
      <w:pPr>
        <w:pStyle w:val="ConsPlusTitle"/>
        <w:ind w:left="467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ConsPlusTitle"/>
        <w:ind w:left="4678" w:hanging="0"/>
        <w:rPr/>
      </w:pPr>
      <w:r>
        <w:rPr>
          <w:b w:val="false"/>
          <w:sz w:val="23"/>
          <w:szCs w:val="23"/>
        </w:rPr>
        <w:t xml:space="preserve">__________Дюкарева Г.А.                           </w:t>
      </w:r>
    </w:p>
    <w:p>
      <w:pPr>
        <w:pStyle w:val="ConsPlusTitle"/>
        <w:ind w:left="467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ConsPlusTitle"/>
        <w:ind w:left="4678" w:hanging="0"/>
        <w:rPr/>
      </w:pPr>
      <w:r>
        <w:rPr>
          <w:b w:val="false"/>
          <w:sz w:val="23"/>
          <w:szCs w:val="23"/>
        </w:rPr>
        <w:t xml:space="preserve">__________Журавлев Е.В.                                                                     </w:t>
      </w:r>
    </w:p>
    <w:p>
      <w:pPr>
        <w:pStyle w:val="ConsPlusTitle"/>
        <w:ind w:left="467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ConsPlusTitle"/>
        <w:ind w:left="467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__________Соловьёв А.В.    </w:t>
      </w:r>
    </w:p>
    <w:p>
      <w:pPr>
        <w:pStyle w:val="ConsPlusTitle"/>
        <w:ind w:left="467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        </w:t>
      </w:r>
    </w:p>
    <w:p>
      <w:pPr>
        <w:pStyle w:val="ConsPlusNormal"/>
        <w:ind w:left="4678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__________Меховская Е.А.                </w:t>
      </w:r>
    </w:p>
    <w:p>
      <w:pPr>
        <w:pStyle w:val="ConsPlusNormal"/>
        <w:ind w:left="467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6033" w:leader="none"/>
        </w:tabs>
        <w:ind w:right="-286" w:hanging="0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461C2"/>
      <w:u w:val="singl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5A6165"/>
      <w:sz w:val="23"/>
      <w:szCs w:val="23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0"/>
      <w:ind w:hanging="320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TimesNewRoman">
    <w:name w:val="Обычный (веб) + Times New Roman"/>
    <w:basedOn w:val="Style18"/>
    <w:qFormat/>
    <w:pPr>
      <w:spacing w:before="0" w:after="0"/>
      <w:ind w:firstLine="709"/>
      <w:jc w:val="both"/>
    </w:pPr>
    <w:rPr>
      <w:rFonts w:ascii="Times New Roman" w:hAnsi="Times New Roman" w:cs="Times New Roman"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telnik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04:00Z</dcterms:created>
  <dc:creator>LocalUserTorg3</dc:creator>
  <dc:description/>
  <cp:keywords/>
  <dc:language>en-US</dc:language>
  <cp:lastModifiedBy>LocalUserTorg3</cp:lastModifiedBy>
  <cp:lastPrinted>2014-10-14T16:17:00Z</cp:lastPrinted>
  <dcterms:modified xsi:type="dcterms:W3CDTF">2014-10-15T13:37:00Z</dcterms:modified>
  <cp:revision>14</cp:revision>
  <dc:subject/>
  <dc:title>ПРОТОКОЛ № 01</dc:title>
</cp:coreProperties>
</file>