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РАССМОТРЕНИЯ ЗАЯВОК №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ие в открытом конкурсе на право размещения нестационарных торговых объектов   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о. Котельники                                                                                                            10.12.2014г.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Предмет конкурс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на размещение нестационарного торгового объекта на территории городского округа Котельники Московской области, утвержденного постановлением главы городского округа Котельники от 29.10.2014 г. № 8 - ПР, в соответствии со схемой размещения нестационарных торговых объектов (далее – Схема), утвержденной постановлением главы городского округа Котельники от 11.08.2014 г. № 746 – П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городского округа Котельники Моск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рес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0054,Московская область, г.Котельники, ул. Железнодорожная,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й сай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kotelniki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мер контактного телефон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 (495) 551 88 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актные л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ховская Е.А., Бутырская Е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бъек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ты, в соответствии с извещением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конкурса на право размещения нестационарных торговых объектов на территории городского округа Котельники Московской обла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Место, дата проведения процедуры рассмотрения заявок на участие в конкур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сковская область, г.Котельники, ул. Железнодорожная, д.5, тел. 8 (495) 551 88 19, 1-ый этаж, кабинет № 212. Вскрытие конвертов с заявками на участие в конкурсе осуществлялось 10.12.2014г. в 15 часов 00 минут. Протокол вскрытия заявок № 2 от 08.12.2014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Состав комиссии опреде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ем главы городского округа Котельники Московской области от </w:t>
      </w:r>
      <w:r>
        <w:rPr>
          <w:rFonts w:cs="Times New Roman" w:ascii="Times New Roman" w:hAnsi="Times New Roman"/>
          <w:sz w:val="24"/>
          <w:szCs w:val="24"/>
        </w:rPr>
        <w:t>11.09.2013г. № 695-ПГ (в ред. от 07.11.2014г. № 20-ПР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 На заседании присутствовали 8 членов комиссии. Комиссия правомо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 и приняла следующие ре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, мкр.Силикат, у остановки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Шебанов Ю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Шебанов Ю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2, мкр.Силикат, у остановки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Давтян Н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узнецов А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-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Конкурсной докум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3, мкр.Силикат, у д.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околов Р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околовым Р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4, мкр.Силикат, у д.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Яблоньк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5, мкр.Силикат, у д.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еканд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узнецов А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узнецовым А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-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Давтян Н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еверина Н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-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7 , ул.Железнодорожная, у д.1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усский леги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Русский Леги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8, ул.Новая, у д.1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имонян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имонян Н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9, ул.Новая, у д.1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аргсян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аргсян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0, мкр. Белая Дача, у д.1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Юсупова Е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Давтян Н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околов Р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сти по данному лоту конкурс на рассмотрение заявок по критериям оценки, 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ответствии с Конкурсной документаци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№11, </w:t>
      </w:r>
      <w:r>
        <w:rPr/>
        <w:t>мкр. Белая Дача, у д.1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еверена Н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Давтян Н.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узнецов А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узнецовым А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№12, </w:t>
      </w:r>
      <w:r>
        <w:rPr/>
        <w:t>мкр. Белая Дача, у д.1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Соколов Р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Соколовым Р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3, мкр. Ковровый у школы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др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др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4</w:t>
      </w:r>
      <w:r>
        <w:rPr/>
        <w:t>, мкр. Ковровый у школы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Яблонь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15</w:t>
      </w:r>
      <w:r>
        <w:rPr/>
        <w:t>, мкр. Ковровый у школы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-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сутствуют зая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заявок признать открытый конкурс по лоту №40 несостоявшимся. В связи с этим, конкурс разыграть повтор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7, Дзержинское шоссе, у школы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Родионов И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Родионовым И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8, ул.Новая, у д.21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Яблонь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Яблонь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9, мкр.Ковровый, у д.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льпина+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0, мкр.Ковровый, у д.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льпина+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1, мкр. Южный, у въезда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льпина+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Мелконян О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льпина+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22, ул.Новая, у д.12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усский Леги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Русский Легион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Заседание комиссии закончено 10.12.2014 г. в 17: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седатель комиссии:                                        _________Бощеван Н.В.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екретарь комиссии:                                               _________Бутырская Е.А.               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</w:t>
      </w:r>
    </w:p>
    <w:p>
      <w:pPr>
        <w:pStyle w:val="ConsPlusTitle"/>
        <w:rPr/>
      </w:pPr>
      <w:r>
        <w:rPr>
          <w:b w:val="false"/>
          <w:sz w:val="23"/>
          <w:szCs w:val="23"/>
        </w:rPr>
        <w:t xml:space="preserve">Члены:                                                                     __________Долян Ю.С.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Дюкарева Г.А.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 xml:space="preserve">__________Журавлев Е.В.                                     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__________Соловьёв А.В.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Меховская Е.А.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ind w:left="4678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___________Титов А.В.          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6033" w:leader="none"/>
        </w:tabs>
        <w:ind w:right="-286" w:hanging="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61C2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2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TimesNewRoman">
    <w:name w:val="Обычный (веб) + Times New Roman"/>
    <w:basedOn w:val="Style18"/>
    <w:qFormat/>
    <w:pPr>
      <w:spacing w:before="0" w:after="0"/>
      <w:ind w:firstLine="709"/>
      <w:jc w:val="both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47:00Z</dcterms:created>
  <dc:creator>LocalUserTorg3</dc:creator>
  <dc:description/>
  <cp:keywords/>
  <dc:language>en-US</dc:language>
  <cp:lastModifiedBy>LocalUserTorg3</cp:lastModifiedBy>
  <cp:lastPrinted>2014-12-12T15:09:00Z</cp:lastPrinted>
  <dcterms:modified xsi:type="dcterms:W3CDTF">2014-12-12T11:19:00Z</dcterms:modified>
  <cp:revision>7</cp:revision>
  <dc:subject/>
  <dc:title>ПРОТОКОЛ № 01</dc:title>
</cp:coreProperties>
</file>