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ТОКОЛ РАССМОТРЕНИЯ ЗАЯВОК №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ие в открытом конкурсе на право размещения нестационарных торговых объектов    на территории городского округа Котельники Моск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о. Котельники                                                                                                            14.09.2015г.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 Предмет конкурс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о на заключение договора на размещение нестационарного торгового объекта на территории городского округа Котельники Московской области, утвержденного постановлением главы городского округа Котельники от 10.08.2015 г. № 541 - ПА, в соответствии со схемой размещения нестационарных торговых объектов (далее – Схема), утвержденной постановлением главы городского округа Котельники от 10.08.2015 г. № 542 – П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азч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я городского округа Котельники Москов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рес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40054,Московская область, г.Котельники, ул. Железнодорожная,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й сай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kotelniki.ru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мер контактного телефон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8 (495) 551 88 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актные лиц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щеван Н.В., Бутырская Е.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бъек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лоты, в соответствии с извещением </w:t>
      </w:r>
      <w:r>
        <w:rPr>
          <w:rFonts w:cs="Times New Roman" w:ascii="Times New Roman" w:hAnsi="Times New Roman"/>
          <w:sz w:val="24"/>
          <w:szCs w:val="24"/>
        </w:rPr>
        <w:t xml:space="preserve">о проведении конкурса на право размещения нестационарных торговых объектов на территории городского округа Котельники Московской обла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Место, дата проведения процедуры рассмотрения заявок на участие в конкурс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сковская область, г.Котельники, ул. Железнодорожная, д.5, тел. 8 (495) 551 88 19, 2-ый этаж, кабинет № 212. Вскрытие конвертов с заявками на участие в конкурсе осуществлялось 14.09.2015г. в 11 часов 00 минут. Протокол вскрытия заявок № 4 от 14.09.2015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 Состав комиссии определе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тановлением главы городского округа Котельники Московской области от </w:t>
      </w:r>
      <w:r>
        <w:rPr>
          <w:rFonts w:cs="Times New Roman" w:ascii="Times New Roman" w:hAnsi="Times New Roman"/>
          <w:sz w:val="24"/>
          <w:szCs w:val="24"/>
        </w:rPr>
        <w:t>11.09.2013г. № 695-ПГ (в ред. от 10.08.2015г. № 543-П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 На заседании присутствовали 7 членов комиссии. Комиссия правомоч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шение комисси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рассмотрела заявки на участие в открытом конкурсе в соответствии с требованиями и условиями, установленными в конкурсной документации и приняла следующие ре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, ул.Малая Колхозная, у кладбища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узнецов А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7 Конкурсной документации, признать конкурс по данному лоту несостоявшимся. Провести новый конкурс по данному ло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2, мкр.Ковровый, у остановки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Бондарев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Бондаревым В.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3, мкр.Ковровый, у остановки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Бондарев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Бондаревым В.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5, мкр.Белая Дача, у д.12А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абацкий А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абацким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6, мкр.Белая Дача, у д.57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«Русское Молоко- Вост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Русское молоко-Вост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7 , ул.Кузьминская, у д.1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абацкий А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абацким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8, мкр.Южный, у д.8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«Русское Молоко- Вост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«Русское Молоко- Восто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9, мкр.Ковровый, у д.17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абацкий А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абацким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0, мкр. Силикат, у д.3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«Русское Молоко- Вост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«Русское Молоко- Вост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1, мкр. Белая Дача, у д.1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«Русское Молоко- Вост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«Русское Молоко- Вост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2, ул.Новая, у д.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«Русское Молоко- Восто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«Русское Молоко- Восток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3, мкр. Ковровый, у д.6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абацкий А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Кабацким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4, ул.Железнодорожная, у д.1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 –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от №15, </w:t>
      </w:r>
      <w:r>
        <w:rPr/>
        <w:t>ул.Железнодорожная, у д.19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-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6, мкр. Ковровый, у д.17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-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17, мкр.Силикат, у д.4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 –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18, мкр.Белая Дача, у д.1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Евдокимов А.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ИП Евдокимовым А.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19, ул.Кузьминская, у д.15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 –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20, мкр.Белая Дача, у д.13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 –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№21, мкр.Силикат, у д.12а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равченко О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 –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sz w:val="23"/>
          <w:szCs w:val="23"/>
          <w:lang w:eastAsia="ru-RU"/>
        </w:rPr>
        <w:t>Лот№22, мкр.Силикат, у д.12а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3577"/>
        <w:gridCol w:w="3780"/>
      </w:tblGrid>
      <w:tr>
        <w:trPr>
          <w:trHeight w:val="687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юр.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ли ФИО физ.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Ант –Стро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П Кравченко О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допущен (неисполнение требований, предъявляемых к оформлению документации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.7.3 Конкурсной документации, признать участником конкурса одного участника, подавшего заявку, признать конкурс несостоявшимся, заключить договор с заявителем, ООО «Ант –Стр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Заседание комиссии закончено 14.09.2015 г. в 12: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одписи: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едседатель комиссии:                                        _________Дюкарева Г.А.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секретарь комиссии:                                               _________Бутырская Е.А.               </w:t>
      </w:r>
    </w:p>
    <w:p>
      <w:pPr>
        <w:pStyle w:val="ConsPlusTitle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</w:t>
      </w:r>
    </w:p>
    <w:p>
      <w:pPr>
        <w:pStyle w:val="ConsPlusTitle"/>
        <w:rPr/>
      </w:pPr>
      <w:r>
        <w:rPr>
          <w:b w:val="false"/>
          <w:sz w:val="23"/>
          <w:szCs w:val="23"/>
        </w:rPr>
        <w:t xml:space="preserve">Члены:                                                                     __________Бощеван Н.В.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/>
      </w:pPr>
      <w:r>
        <w:rPr>
          <w:b w:val="false"/>
          <w:sz w:val="23"/>
          <w:szCs w:val="23"/>
        </w:rPr>
        <w:t>__________Карпов К.М.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__________ Королев Д.А.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__________ Журавлев Е.В.                                                                     </w:t>
      </w:r>
    </w:p>
    <w:p>
      <w:pPr>
        <w:pStyle w:val="ConsPlusTitle"/>
        <w:ind w:left="4678"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Савинкова В.И.</w:t>
      </w:r>
    </w:p>
    <w:p>
      <w:pPr>
        <w:pStyle w:val="ConsPlusNormal"/>
        <w:ind w:left="4678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461C2"/>
      <w:u w:val="singl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5A6165"/>
      <w:sz w:val="23"/>
      <w:szCs w:val="23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0"/>
      <w:ind w:hanging="320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TimesNewRoman">
    <w:name w:val="Обычный (веб) + Times New Roman"/>
    <w:basedOn w:val="Style18"/>
    <w:qFormat/>
    <w:pPr>
      <w:spacing w:before="0" w:after="0"/>
      <w:ind w:firstLine="709"/>
      <w:jc w:val="both"/>
    </w:pPr>
    <w:rPr>
      <w:rFonts w:ascii="Times New Roman" w:hAnsi="Times New Roman" w:cs="Times New Roman"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nik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15:00Z</dcterms:created>
  <dc:creator>LocalUserTorg3</dc:creator>
  <dc:description/>
  <cp:keywords/>
  <dc:language>en-US</dc:language>
  <cp:lastModifiedBy>LocalUserTorg3</cp:lastModifiedBy>
  <cp:lastPrinted>2015-09-14T16:54:00Z</cp:lastPrinted>
  <dcterms:modified xsi:type="dcterms:W3CDTF">2015-09-14T12:57:00Z</dcterms:modified>
  <cp:revision>9</cp:revision>
  <dc:subject/>
  <dc:title>ПРОТОКОЛ № 01</dc:title>
</cp:coreProperties>
</file>