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7730"/>
      </w:tblGrid>
      <w:tr>
        <w:trPr>
          <w:trHeight w:val="1549" w:hRule="atLeast"/>
        </w:trPr>
        <w:tc>
          <w:tcPr>
            <w:tcW w:w="7729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становлению главы городского округа </w:t>
            </w:r>
          </w:p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ельники Москов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07.2018 № 728-ПГ</w:t>
            </w:r>
          </w:p>
        </w:tc>
      </w:tr>
      <w:tr>
        <w:trPr>
          <w:trHeight w:val="2335" w:hRule="atLeast"/>
        </w:trPr>
        <w:tc>
          <w:tcPr>
            <w:tcW w:w="7729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pacing w:before="0" w:after="0"/>
              <w:ind w:right="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right="-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ку 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абот по ремонту подъездов 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4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3937"/>
        <w:gridCol w:w="984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выполняемых работ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входных групп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озырька (при отсутствии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металлических двер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и окраска тамбурных дверей (деревянных, пластиковых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амер видеонаблюдения с возможностью подключения к системе "Безопасный регион"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стен и потолков (до 20%) с окраской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полов деревянны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торцов лестничных марш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почтовых ящиков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кабелей (проводов) в короб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) клапанов мусоропровода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откосов по штукатурке</w:t>
            </w:r>
          </w:p>
        </w:tc>
      </w:tr>
    </w:tbl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4:00Z</dcterms:created>
  <dc:creator>Красикова Любовь Петровна</dc:creator>
  <dc:description/>
  <cp:keywords/>
  <dc:language>en-US</dc:language>
  <cp:lastModifiedBy>User-City5</cp:lastModifiedBy>
  <cp:lastPrinted>2017-05-15T12:52:00Z</cp:lastPrinted>
  <dcterms:modified xsi:type="dcterms:W3CDTF">2018-07-30T05:50:00Z</dcterms:modified>
  <cp:revision>3</cp:revision>
  <dc:subject/>
  <dc:title>Приложение 1 к Порядку</dc:title>
</cp:coreProperties>
</file>